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HLAS UCHAZEČE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veřejnou zakázku malého rozsahu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i/>
          <w:i/>
          <w:caps w:val="false"/>
          <w:smallCap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i/>
          <w:caps w:val="false"/>
          <w:smallCaps w:val="false"/>
          <w:color w:val="000000"/>
          <w:sz w:val="32"/>
          <w:szCs w:val="32"/>
        </w:rPr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 xml:space="preserve">MŠ Zdislava, Brno, Pellicova 4 – 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dodávka a montáž jídelního výtahu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, souhlasím s podmínkami výše uvedené veřejné zakázky.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www.brno-stred.cz/zasady-ochrany-osobnich-udaju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56" w:before="0" w:after="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4-11-15T18:46:00Z</dcterms:modified>
  <cp:revision>8</cp:revision>
  <dc:subject/>
  <dc:title>KRYCÍ LIST NABÍDKY</dc:title>
</cp:coreProperties>
</file>